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ИТЕРИИ КОНКУРСНОГО ОТБОРА ЗАЯВОК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на предоставление </w:t>
      </w:r>
      <w:r>
        <w:rPr>
          <w:b/>
          <w:bCs/>
          <w:sz w:val="28"/>
          <w:szCs w:val="28"/>
        </w:rPr>
        <w:t>единовременной помощи</w:t>
      </w:r>
      <w:r>
        <w:rPr>
          <w:bCs/>
          <w:sz w:val="28"/>
          <w:szCs w:val="28"/>
        </w:rPr>
        <w:t xml:space="preserve"> на бытовое обустройст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1. Направления расходования </w:t>
      </w:r>
      <w:r>
        <w:rPr>
          <w:sz w:val="28"/>
          <w:szCs w:val="28"/>
        </w:rPr>
        <w:t>заявителем</w:t>
      </w:r>
      <w:r>
        <w:rPr>
          <w:spacing w:val="-4"/>
          <w:sz w:val="28"/>
          <w:szCs w:val="28"/>
        </w:rPr>
        <w:t xml:space="preserve"> единовременной</w:t>
      </w:r>
      <w:r>
        <w:rPr>
          <w:sz w:val="28"/>
          <w:szCs w:val="28"/>
        </w:rPr>
        <w:t xml:space="preserve"> помощ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, строительство и ремонт собственного жилья, в том числе погашение основной суммы и процентов по ипотеке – 2 балл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одного грузо-пассажирского автомобиля – 1 балл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виды расходов – 0 баллов.</w:t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запрашиваемой заявителем единовременной помощи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150 тыс. рублей – 2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50 тыс.рублей, но не более 200 тыс. рублей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00 тыс. рублей, но не более 250 тыс. рублей –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личие у заявителя собственных средств для бытового обустройств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0 процентов затрат и более – 2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0 процентов, но не более 30 процентов затрат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более 10 процентов затрат – 0 баллов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став семьи заявителя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 и более детей, не достигших 18-летнего возраста – 2 балл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детей, не достигших 18-летнего возраста – 1 бал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- 0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Конкурсная комиссия принимает решение о предоставлении единовременной помощи заявителю, набравшему 6 и более баллов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43:00Z</dcterms:created>
  <dc:creator>larina</dc:creator>
  <dc:description/>
  <cp:keywords/>
  <dc:language>en-US</dc:language>
  <cp:lastModifiedBy>larina</cp:lastModifiedBy>
  <dcterms:modified xsi:type="dcterms:W3CDTF">2015-02-24T17:44:00Z</dcterms:modified>
  <cp:revision>4</cp:revision>
  <dc:subject/>
  <dc:title/>
</cp:coreProperties>
</file>